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png" ContentType="image/png"/>
  <Override PartName="/word/media/image11.wmf" ContentType="image/x-wmf"/>
  <Override PartName="/word/media/image15.wmf" ContentType="image/x-wmf"/>
  <Override PartName="/word/media/image7.gif" ContentType="image/gi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media/image8.wmf" ContentType="image/x-wmf"/>
  <Override PartName="/word/media/image9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526662973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50"/>
          <w:lang w:val="en-GB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30"/>
          <w:lang w:val="en-GB"/>
        </w:rPr>
      </w:pPr>
      <w:r>
        <w:rPr>
          <w:rFonts w:cs="Arial" w:ascii="Arial" w:hAnsi="Arial"/>
          <w:b/>
          <w:color w:val="000000"/>
          <w:sz w:val="30"/>
          <w:lang w:val="en-GB"/>
        </w:rPr>
        <w:t>Level 2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  <w:t>AS 90254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 Demonstrate understanding of wave phenome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dits: Fo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</w:rPr>
        <w:t xml:space="preserve">Answer </w:t>
      </w:r>
      <w:r>
        <w:rPr>
          <w:rFonts w:cs="Arial" w:ascii="Arial" w:hAnsi="Arial"/>
          <w:b/>
          <w:bCs/>
          <w:sz w:val="22"/>
        </w:rPr>
        <w:t>ALL</w:t>
      </w:r>
      <w:r>
        <w:rPr>
          <w:rFonts w:cs="Arial" w:ascii="Arial" w:hAnsi="Arial"/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complex problem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Formulae that you may find useful are given be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78740</wp:posOffset>
                </wp:positionV>
                <wp:extent cx="5513705" cy="227901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760" cy="2279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pt;margin-top:6.2pt;width:434.1pt;height:179.4pt;mso-wrap-style:none;v-text-anchor:middle;mso-position-horizontal:center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position w:val="-12"/>
          <w:sz w:val="20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>or</w:t>
        <w:tab/>
      </w:r>
      <w:r>
        <w:rPr>
          <w:sz w:val="20"/>
        </w:rPr>
        <w:drawing>
          <wp:inline distT="0" distB="0" distL="0" distR="0">
            <wp:extent cx="622300" cy="2413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rFonts w:ascii="Arial" w:hAnsi="Arial" w:cs="Arial"/>
          <w:position w:val="-12"/>
          <w:sz w:val="20"/>
        </w:rPr>
      </w:pPr>
      <w:r>
        <w:rPr>
          <w:rFonts w:cs="Arial" w:ascii="Arial" w:hAnsi="Arial"/>
          <w:position w:val="-12"/>
          <w:sz w:val="20"/>
        </w:rPr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ab/>
        <w:t>or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/>
      </w:pPr>
      <w:r>
        <w:rPr>
          <w:sz w:val="20"/>
        </w:rPr>
        <w:drawing>
          <wp:inline distT="0" distB="0" distL="0" distR="0">
            <wp:extent cx="1130300" cy="2159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0"/>
        </w:rPr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position w:val="-10"/>
          <w:sz w:val="20"/>
        </w:rPr>
        <w:tab/>
      </w:r>
    </w:p>
    <w:p>
      <w:pPr>
        <w:pStyle w:val="Normal"/>
        <w:tabs>
          <w:tab w:val="clear" w:pos="720"/>
          <w:tab w:val="left" w:pos="4678" w:leader="none"/>
          <w:tab w:val="left" w:pos="7088" w:leader="none"/>
        </w:tabs>
        <w:ind w:left="1701" w:hanging="0"/>
        <w:rPr>
          <w:position w:val="-10"/>
          <w:sz w:val="20"/>
        </w:rPr>
      </w:pPr>
      <w:r>
        <w:rPr>
          <w:sz w:val="20"/>
        </w:rPr>
        <w:drawing>
          <wp:inline distT="0" distB="0" distL="0" distR="0">
            <wp:extent cx="469900" cy="2032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0"/>
        </w:rPr>
        <w:tab/>
      </w:r>
      <w:r>
        <w:rPr>
          <w:sz w:val="20"/>
        </w:rPr>
        <w:drawing>
          <wp:inline distT="0" distB="0" distL="0" distR="0">
            <wp:extent cx="431800" cy="4191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rFonts w:ascii="Arial" w:hAnsi="Arial" w:cs="Arial"/>
          <w:position w:val="-10"/>
          <w:sz w:val="20"/>
        </w:rPr>
      </w:pPr>
      <w:r>
        <w:rPr>
          <w:rFonts w:cs="Arial" w:ascii="Arial" w:hAnsi="Arial"/>
          <w:position w:val="-1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You are advised to spend 40 minutes answering the questions in this bookle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7610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spacing w:lineRule="auto" w:line="480" w:before="240" w:after="0"/>
        <w:rPr/>
      </w:pPr>
      <w:r>
        <w:rPr/>
        <w:t>QUESTION ONE: FIREWORKS DISPLA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alcolm and Rona watch a fireworks display on their trip to Wellington. As each rocket explodes a </w:t>
      </w:r>
      <w:r>
        <w:rPr>
          <w:rFonts w:cs="Arial" w:ascii="Arial" w:hAnsi="Arial"/>
          <w:b/>
        </w:rPr>
        <w:t>flash</w:t>
      </w:r>
      <w:r>
        <w:rPr>
          <w:rFonts w:cs="Arial" w:ascii="Arial" w:hAnsi="Arial"/>
        </w:rPr>
        <w:t xml:space="preserve"> is seen and a low pitched </w:t>
      </w:r>
      <w:r>
        <w:rPr>
          <w:rFonts w:cs="Arial" w:ascii="Arial" w:hAnsi="Arial"/>
          <w:b/>
        </w:rPr>
        <w:t>bang</w:t>
      </w:r>
      <w:r>
        <w:rPr>
          <w:rFonts w:cs="Arial" w:ascii="Arial" w:hAnsi="Arial"/>
        </w:rPr>
        <w:t xml:space="preserve"> is hear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68400</wp:posOffset>
            </wp:positionH>
            <wp:positionV relativeFrom="paragraph">
              <wp:posOffset>113030</wp:posOffset>
            </wp:positionV>
            <wp:extent cx="3352800" cy="284480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Which of these is experienced first by Malcolm and Rona?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(b)</w:t>
        <w:tab/>
        <w:t xml:space="preserve">Describe </w:t>
      </w:r>
      <w:r>
        <w:rPr>
          <w:rFonts w:cs="Arial" w:ascii="Arial" w:hAnsi="Arial"/>
          <w:b/>
        </w:rPr>
        <w:t>two</w:t>
      </w:r>
      <w:r>
        <w:rPr>
          <w:rFonts w:cs="Arial" w:ascii="Arial" w:hAnsi="Arial"/>
        </w:rPr>
        <w:t xml:space="preserve"> important differences between sound and light waves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ime difference between the bang and the flash is 3.0 seconds. The speed of sound in air is 330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68085</wp:posOffset>
                </wp:positionH>
                <wp:positionV relativeFrom="paragraph">
                  <wp:posOffset>-1007110</wp:posOffset>
                </wp:positionV>
                <wp:extent cx="673735" cy="1057719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9.3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(c)</w:t>
        <w:tab/>
        <w:t>Calculate how far away they are from the exploding fireworks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______ Distance = _________________________</w:t>
      </w:r>
    </w:p>
    <w:p>
      <w:pPr>
        <w:pStyle w:val="Normal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Calculate the wavelength of the sound heard if the frequency is 160Hz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___ Wavelength = _________________________</w:t>
      </w:r>
    </w:p>
    <w:p>
      <w:pPr>
        <w:pStyle w:val="Normal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Calculate the Period of the sound waves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____ Period = 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0250</wp:posOffset>
                </wp:positionH>
                <wp:positionV relativeFrom="paragraph">
                  <wp:posOffset>323850</wp:posOffset>
                </wp:positionV>
                <wp:extent cx="3250565" cy="17614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440" cy="1761480"/>
                          <a:chOff x="0" y="0"/>
                          <a:chExt cx="3250440" cy="176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50440" cy="176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7240" y="79200"/>
                            <a:ext cx="3102120" cy="1680840"/>
                          </a:xfrm>
                        </wpg:grpSpPr>
                        <wps:wsp>
                          <wps:cNvSpPr/>
                          <wps:spPr>
                            <a:xfrm>
                              <a:off x="738000" y="551520"/>
                              <a:ext cx="1625040" cy="97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5" h="2275">
                                  <a:moveTo>
                                    <a:pt x="0" y="2275"/>
                                  </a:moveTo>
                                  <a:cubicBezTo>
                                    <a:pt x="0" y="2228"/>
                                    <a:pt x="0" y="2181"/>
                                    <a:pt x="115" y="2088"/>
                                  </a:cubicBezTo>
                                  <a:cubicBezTo>
                                    <a:pt x="230" y="1995"/>
                                    <a:pt x="517" y="1932"/>
                                    <a:pt x="690" y="1714"/>
                                  </a:cubicBezTo>
                                  <a:cubicBezTo>
                                    <a:pt x="863" y="1496"/>
                                    <a:pt x="958" y="1059"/>
                                    <a:pt x="1150" y="779"/>
                                  </a:cubicBezTo>
                                  <a:cubicBezTo>
                                    <a:pt x="1342" y="499"/>
                                    <a:pt x="1533" y="62"/>
                                    <a:pt x="1840" y="31"/>
                                  </a:cubicBezTo>
                                  <a:cubicBezTo>
                                    <a:pt x="2147" y="0"/>
                                    <a:pt x="2741" y="312"/>
                                    <a:pt x="2990" y="592"/>
                                  </a:cubicBezTo>
                                  <a:cubicBezTo>
                                    <a:pt x="3239" y="872"/>
                                    <a:pt x="3201" y="1434"/>
                                    <a:pt x="3335" y="1714"/>
                                  </a:cubicBezTo>
                                  <a:cubicBezTo>
                                    <a:pt x="3469" y="1994"/>
                                    <a:pt x="3718" y="2182"/>
                                    <a:pt x="3795" y="2275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314080" y="1280880"/>
                              <a:ext cx="78804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0"/>
                              <a:ext cx="983520" cy="80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0760"/>
                                <a:ext cx="196200" cy="480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240840"/>
                                <a:ext cx="196920" cy="479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20" y="160200"/>
                                <a:ext cx="197640" cy="480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120" y="80280"/>
                                <a:ext cx="195480" cy="480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040" y="0"/>
                                <a:ext cx="195480" cy="481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0960"/>
                              <a:ext cx="689040" cy="12002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48960" y="0"/>
                                <a:ext cx="590400" cy="112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560160"/>
                                <a:ext cx="68904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0" y="479880"/>
                                <a:ext cx="24588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25.5pt;width:255.95pt;height:138.7pt" coordorigin="1150,510" coordsize="5119,2774">
                <v:rect id="shape_0" stroked="f" o:allowincell="f" style="position:absolute;left:1150;top:510;width:5118;height:277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82;top:635;width:4885;height:2648">
                  <v:shape id="shape_0" coordsize="3795,2275" path="m0,2275c0,2228,0,2181,115,2088c230,1995,517,1932,690,1714c863,1496,958,1059,1150,779c1342,499,1533,62,1840,31c2147,0,2741,312,2990,592c3239,872,3201,1434,3335,1714c3469,1994,3718,2182,3795,2275e" stroked="t" o:allowincell="f" style="position:absolute;left:2544;top:1503;width:2558;height:1532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26;top:2652;width:1240;height:50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group id="shape_0" style="position:absolute;left:2390;top:635;width:1548;height:1261">
                    <v:line id="shape_0" from="2390,1140" to="2698,189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699,1014" to="3008,176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009,887" to="3319,164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21,761" to="3628,151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631,635" to="3938,139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82;top:1392;width:1085;height:1890">
                    <v:shape id="shape_0" stroked="f" o:allowincell="f" style="position:absolute;left:1459;top:1392;width:929;height:1766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1382;top:2275;width:1084;height:100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f" o:allowincell="f" style="position:absolute;left:2079;top:2148;width:386;height:37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cs="Arial" w:ascii="Arial" w:hAnsi="Arial"/>
        </w:rPr>
        <w:t>Hal is stuck in traffic with a hill between him and the fireworks display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(f)</w:t>
        <w:tab/>
        <w:t>Name the phenomenon that allows him to hear the bangs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>(g)</w:t>
        <w:tab/>
        <w:t>Explain why he can hear but not see the fireworks display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480" w:before="240" w:after="0"/>
        <w:rPr/>
      </w:pPr>
      <w:bookmarkStart w:id="0" w:name="OLE_LINK2"/>
      <w:bookmarkStart w:id="1" w:name="OLE_LINK1"/>
      <w:bookmarkEnd w:id="0"/>
      <w:bookmarkEnd w:id="1"/>
      <w:r>
        <w:rPr/>
        <w:t>QUESTION TWO: VIRTUAL FIREWOR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is is in hospital while the fireworks show is on. She cannot see out of the window but Malcolm has installed a lens in the window of the room that projects an image of the fireworks onto the wa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75705</wp:posOffset>
                </wp:positionH>
                <wp:positionV relativeFrom="paragraph">
                  <wp:posOffset>-1152525</wp:posOffset>
                </wp:positionV>
                <wp:extent cx="673735" cy="1057719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90.7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</wp:posOffset>
                </wp:positionH>
                <wp:positionV relativeFrom="paragraph">
                  <wp:posOffset>344805</wp:posOffset>
                </wp:positionV>
                <wp:extent cx="5111115" cy="2377440"/>
                <wp:effectExtent l="8255" t="15240" r="0" b="1524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280" cy="2377440"/>
                          <a:chOff x="0" y="0"/>
                          <a:chExt cx="5111280" cy="2377440"/>
                        </a:xfrm>
                      </wpg:grpSpPr>
                      <wps:wsp>
                        <wps:cNvSpPr/>
                        <wps:spPr>
                          <a:xfrm>
                            <a:off x="871920" y="9000"/>
                            <a:ext cx="3286800" cy="17830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731160" y="731880"/>
                            <a:ext cx="2376720" cy="914400"/>
                          </a:xfrm>
                          <a:prstGeom prst="parallelogram">
                            <a:avLst>
                              <a:gd name="adj" fmla="val 6498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31880" y="732600"/>
                            <a:ext cx="2376720" cy="912960"/>
                          </a:xfrm>
                          <a:prstGeom prst="parallelogram">
                            <a:avLst>
                              <a:gd name="adj" fmla="val 6508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163800" y="693360"/>
                            <a:ext cx="1392480" cy="483120"/>
                          </a:xfrm>
                          <a:prstGeom prst="parallelogram">
                            <a:avLst>
                              <a:gd name="adj" fmla="val 7205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595800"/>
                            <a:ext cx="365760" cy="47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357480"/>
                            <a:ext cx="438840" cy="356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238680"/>
                            <a:ext cx="655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flipH="1">
                            <a:off x="1454040" y="1426320"/>
                            <a:ext cx="1028880" cy="80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rcRect l="54779" t="0" r="905" b="47212"/>
                          <a:stretch/>
                        </pic:blipFill>
                        <pic:spPr>
                          <a:xfrm rot="11002200">
                            <a:off x="4236120" y="356040"/>
                            <a:ext cx="797400" cy="14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3920" y="0"/>
                            <a:ext cx="6573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35pt;margin-top:27.15pt;width:515pt;height:175.9pt" coordorigin="-807,543" coordsize="10300,3518">
                <v:rect id="shape_0" stroked="t" o:allowincell="f" style="position:absolute;left:1718;top:557;width:5175;height:2807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-806;top:1695;width:3742;height:1439;flip:x;mso-wrap-style:none;v-text-anchor:middle;rotation:90" type="_x0000_t7">
                  <v:fill o:detectmouseclick="t" type="solid" color2="black"/>
                  <v:stroke color="black" weight="15840" joinstyle="miter" endcap="flat"/>
                  <w10:wrap type="topAndBottom"/>
                </v:shape>
                <v:shape id="shape_0" stroked="t" o:allowincell="f" style="position:absolute;left:5750;top:1696;width:3742;height:1437;mso-wrap-style:none;v-text-anchor:middle;rotation:90" type="_x0000_t7">
                  <v:fill o:detectmouseclick="t" on="false"/>
                  <v:stroke color="black" weight="15840" joinstyle="miter" endcap="flat"/>
                  <w10:wrap type="topAndBottom"/>
                </v:shape>
                <v:shape id="shape_0" fillcolor="white" stroked="t" o:allowincell="f" style="position:absolute;left:87;top:1635;width:2192;height:760;flip:x;mso-wrap-style:none;v-text-anchor:middle;rotation:90" type="_x0000_t7">
                  <v:fill o:detectmouseclick="t" type="solid" color2="black"/>
                  <v:stroke color="black" weight="15840" joinstyle="miter" endcap="flat"/>
                  <w10:wrap type="topAndBottom"/>
                </v:shape>
                <v:oval id="shape_0" fillcolor="white" stroked="t" o:allowincell="f" style="position:absolute;left:920;top:1481;width:575;height:74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1380,1106" to="2070,1666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71;top:919;width:103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E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635;top:2789;width:1619;height:1271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16;top:1103;width:1255;height:2308;mso-wrap-style:none;v-text-anchor:middle;rotation:183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9;top:543;width:1034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What type of lens can be used to produce a real image?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The window is 500m from the fireworks and 5.00m from the w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Calculate the focal length of the lens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_______ Focal length =    ___________________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If each exploding rocket produces an image 30cm wide on the wall, how wide is the original explos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6808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___ Width = ______________________________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Explain why the fireworks show appears upside down on the wall. You may use a diagram if you wish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0</wp:posOffset>
                </wp:positionH>
                <wp:positionV relativeFrom="paragraph">
                  <wp:posOffset>62230</wp:posOffset>
                </wp:positionV>
                <wp:extent cx="5622925" cy="27311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273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4.9pt;width:442.7pt;height:2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 sparrow flies past outside, close to the window during the fireworks display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Complete the ray diagram to show the image of the sparrow flying pa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75705</wp:posOffset>
                </wp:positionH>
                <wp:positionV relativeFrom="paragraph">
                  <wp:posOffset>-1000125</wp:posOffset>
                </wp:positionV>
                <wp:extent cx="673735" cy="1057719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8.7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</wp:posOffset>
                </wp:positionH>
                <wp:positionV relativeFrom="paragraph">
                  <wp:posOffset>713740</wp:posOffset>
                </wp:positionV>
                <wp:extent cx="4927600" cy="3413760"/>
                <wp:effectExtent l="635" t="0" r="635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7680" cy="3413880"/>
                          <a:chOff x="0" y="0"/>
                          <a:chExt cx="4927680" cy="3413880"/>
                        </a:xfrm>
                      </wpg:grpSpPr>
                      <wps:wsp>
                        <wps:cNvSpPr txBox="1"/>
                        <wps:spPr>
                          <a:xfrm>
                            <a:off x="1095480" y="1287000"/>
                            <a:ext cx="572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6560"/>
                            <a:ext cx="4927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560" y="1293480"/>
                            <a:ext cx="572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31120" y="953640"/>
                            <a:ext cx="58176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290880" y="0"/>
                              <a:ext cx="0" cy="1544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0880" cy="154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431">
                                  <a:moveTo>
                                    <a:pt x="460" y="0"/>
                                  </a:moveTo>
                                  <a:cubicBezTo>
                                    <a:pt x="230" y="452"/>
                                    <a:pt x="0" y="904"/>
                                    <a:pt x="0" y="1309"/>
                                  </a:cubicBezTo>
                                  <a:cubicBezTo>
                                    <a:pt x="0" y="1714"/>
                                    <a:pt x="230" y="2072"/>
                                    <a:pt x="460" y="2431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880" y="0"/>
                              <a:ext cx="290880" cy="15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431">
                                  <a:moveTo>
                                    <a:pt x="460" y="0"/>
                                  </a:moveTo>
                                  <a:cubicBezTo>
                                    <a:pt x="230" y="452"/>
                                    <a:pt x="0" y="904"/>
                                    <a:pt x="0" y="1309"/>
                                  </a:cubicBezTo>
                                  <a:cubicBezTo>
                                    <a:pt x="0" y="1714"/>
                                    <a:pt x="230" y="2072"/>
                                    <a:pt x="460" y="2431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70480" y="1585080"/>
                            <a:ext cx="7308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6640" y="1064880"/>
                            <a:ext cx="565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805320"/>
                            <a:ext cx="511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i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9760" y="0"/>
                            <a:ext cx="0" cy="9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117880" y="1281960"/>
                            <a:ext cx="22860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9760" y="2463120"/>
                            <a:ext cx="0" cy="9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1585080"/>
                            <a:ext cx="7308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56.2pt;width:387.95pt;height:268.75pt" coordorigin="345,1124" coordsize="7759,5375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f" o:allowincell="f" style="position:absolute;left:2070;top:3151;width:89;height:329;mso-wrap-style:none;v-text-anchor:middle" type="_x0000_t136">
                  <v:path textpathok="t"/>
                  <v:textpath on="t" fitshape="t" string="f" style="font-family:&quot;Arial&quot;;font-size:14pt"/>
                  <v:fill o:detectmouseclick="t" type="solid" color2="#cccccc"/>
                  <v:stroke color="#3465a4" joinstyle="round" endcap="flat"/>
                  <w10:wrap type="topAndBottom"/>
                </v:shape>
                <v:line id="shape_0" from="345,3701" to="8104,370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fillcolor="#333333" stroked="f" o:allowincell="f" style="position:absolute;left:3135;top:3161;width:89;height:329;mso-wrap-style:none;v-text-anchor:middle" type="_x0000_t136">
                  <v:path textpathok="t"/>
                  <v:textpath on="t" fitshape="t" string="f" style="font-family:&quot;Arial&quot;;font-size:14pt"/>
                  <v:fill o:detectmouseclick="t" type="solid" color2="#cccccc"/>
                  <v:stroke color="#3465a4" joinstyle="round" endcap="flat"/>
                  <w10:wrap type="topAndBottom"/>
                </v:shape>
                <v:group id="shape_0" style="position:absolute;left:4961;top:2626;width:916;height:2433">
                  <v:line id="shape_0" from="5419,2626" to="5419,5057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60,2431" path="m460,0c230,452,0,904,0,1309c0,1714,230,2072,460,2431e" stroked="t" o:allowincell="f" style="position:absolute;left:4961;top:2626;width:457;height:243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460,2431" path="m460,0c230,452,0,904,0,1309c0,1714,230,2072,460,2431e" stroked="t" o:allowincell="f" style="position:absolute;left:5419;top:2626;width:457;height:2432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oval id="shape_0" fillcolor="black" stroked="t" o:allowincell="f" style="position:absolute;left:7385;top:3620;width:114;height:112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shape id="shape_0" fillcolor="#333333" stroked="f" o:allowincell="f" style="position:absolute;left:7190;top:2801;width:88;height:329;mso-wrap-style:none;v-text-anchor:middle" type="_x0000_t136">
                  <v:path textpathok="t"/>
                  <v:textpath on="t" fitshape="t" string="f" style="font-family:&quot;Arial&quot;;font-size:14pt"/>
                  <v:fill o:detectmouseclick="t" type="solid" color2="#cccccc"/>
                  <v:stroke color="#3465a4" joinstyle="round" endcap="flat"/>
                  <w10:wrap type="topAndBottom"/>
                </v:shape>
                <v:shape id="shape_0" stroked="f" o:allowincell="f" style="position:absolute;left:3375;top:2392;width:80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i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400,1124" to="5400,262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3681;top:3143;width:359;height:224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line id="shape_0" from="5400,5003" to="5400,649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310;top:3620;width:114;height:112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480"/>
        <w:rPr/>
      </w:pPr>
      <w:r>
        <w:rPr/>
        <w:t>QUESTION THREE: FINDING PE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68085</wp:posOffset>
                </wp:positionH>
                <wp:positionV relativeFrom="paragraph">
                  <wp:posOffset>-1000125</wp:posOffset>
                </wp:positionV>
                <wp:extent cx="673735" cy="1057719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8.7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lcolm prefers to watch the fireworks show without the sound of the explosions so he has made a silence machine that uses interference to cancel the noise. The silence machine is comprised of a microphone, a processor and a large loudspeaker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Explain how this machine can cancel the sound of the explosions. You may want to draw a diagram in the space provided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150</wp:posOffset>
                </wp:positionH>
                <wp:positionV relativeFrom="paragraph">
                  <wp:posOffset>57785</wp:posOffset>
                </wp:positionV>
                <wp:extent cx="5622925" cy="27311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273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4.55pt;width:442.7pt;height:2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68085</wp:posOffset>
                </wp:positionH>
                <wp:positionV relativeFrom="paragraph">
                  <wp:posOffset>-649605</wp:posOffset>
                </wp:positionV>
                <wp:extent cx="673735" cy="1057719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1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3025</wp:posOffset>
            </wp:positionH>
            <wp:positionV relativeFrom="paragraph">
              <wp:posOffset>310515</wp:posOffset>
            </wp:positionV>
            <wp:extent cx="5905500" cy="296227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display features a section where two identical rockets are exploded simultaneously. Malcolm’s brother Dewey finds that by walking around he can find quiet spots. He needs no silence machi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Explain why there are louder and quieter places when two rockets explode simultaneously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480"/>
        <w:rPr/>
      </w:pPr>
      <w:r>
        <w:rPr/>
        <w:t>QUESTION FOUR: FINDING EXPLOSIV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6808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hile Malcolm and Dewey are finding peace, Rona finds a cache of fireworks. She blows them up on the ground. The sound of the explosion travels through the ground, passing through various layers of ro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426200" cy="284988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360" cy="2849760"/>
                          <a:chOff x="0" y="0"/>
                          <a:chExt cx="6426360" cy="2849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426360" cy="28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5280" y="1305720"/>
                            <a:ext cx="511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880" y="830520"/>
                            <a:ext cx="36504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830520"/>
                            <a:ext cx="803160" cy="106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830520"/>
                            <a:ext cx="56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900080"/>
                            <a:ext cx="5622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731680"/>
                            <a:ext cx="5622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753200" y="118080"/>
                            <a:ext cx="831960" cy="82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160" y="1306080"/>
                            <a:ext cx="81900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Rock layer 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2256120"/>
                            <a:ext cx="81900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Rock layer 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080" y="1543680"/>
                            <a:ext cx="1201320" cy="17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speed = 3000 m/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080" y="2138040"/>
                            <a:ext cx="1201320" cy="17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speed = 5000 m/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63680" y="830520"/>
                            <a:ext cx="1752480" cy="106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9320" y="829800"/>
                            <a:ext cx="1752480" cy="10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040" y="829800"/>
                            <a:ext cx="1752120" cy="10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7040" y="829800"/>
                            <a:ext cx="1752480" cy="10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040" y="1187280"/>
                            <a:ext cx="0" cy="130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60400">
                            <a:off x="2594880" y="1235880"/>
                            <a:ext cx="354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01" h="10781">
                                <a:moveTo>
                                  <a:pt x="11438" y="19"/>
                                </a:moveTo>
                                <a:arcTo wR="10800" hR="10800" stAng="-5196699" swAng="42605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01" h="10781">
                                <a:moveTo>
                                  <a:pt x="11438" y="19"/>
                                </a:moveTo>
                                <a:arcTo wR="10800" hR="10800" stAng="-5196699" swAng="42605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0080" y="1306080"/>
                            <a:ext cx="1201320" cy="17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wavelength = 60 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pt;height:224.4pt" coordorigin="0,0" coordsize="10120,4488">
                <v:rect id="shape_0" stroked="f" o:allowincell="f" style="position:absolute;left:0;top:0;width:10119;height:44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024;top:2056;width:804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35,1308" to="3909,20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5,1308" to="4599,29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5,1308" to="9659,130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05,2992" to="9659,299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805,4302" to="9659,430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761;top:186;width:1309;height:1292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230;top:2057;width:1289;height:269;mso-wrap-style:none;v-text-anchor:middle;mso-position-horizontal-relative:char" type="_x0000_t136">
                  <v:path textpathok="t"/>
                  <v:textpath on="t" fitshape="t" string="Rock layer 1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15;top:3553;width:1289;height:269;mso-wrap-style:none;v-text-anchor:middle;mso-position-horizontal-relative:char" type="_x0000_t136">
                  <v:path textpathok="t"/>
                  <v:textpath on="t" fitshape="t" string="Rock layer 2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244;top:2431;width:1891;height:271;mso-wrap-style:none;v-text-anchor:middle;mso-position-horizontal-relative:char" type="_x0000_t136">
                  <v:path textpathok="t"/>
                  <v:textpath on="t" fitshape="t" string="speed = 3000 m/s" style="font-family:&quot;Arial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244;top:3367;width:1891;height:270;mso-wrap-style:none;v-text-anchor:middle;mso-position-horizontal-relative:char" type="_x0000_t136">
                  <v:path textpathok="t"/>
                  <v:textpath on="t" fitshape="t" string="speed = 5000 m/s" style="font-family:&quot;Arial&quot;;font-size:10pt"/>
                  <v:fill o:detectmouseclick="t" type="solid" color2="white"/>
                  <v:stroke color="#3465a4" joinstyle="round" endcap="flat"/>
                  <w10:wrap type="none"/>
                </v:shape>
                <v:line id="shape_0" from="3565,1308" to="6324,29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5,1307" to="4254,29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0,1307" to="7358,29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1,1307" to="5290,29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0,1870" to="4600,392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18" coordsize="10401,10781" path="l0,21600xee" stroked="t" o:allowincell="f" style="position:absolute;left:4086;top:1946;width:558;height:452;mso-wrap-style:none;v-text-anchor:middle;rotation:299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black" stroked="f" o:allowincell="f" style="position:absolute;left:7244;top:2057;width:1891;height:272;mso-wrap-style:none;v-text-anchor:middle;mso-position-horizontal-relative:char" type="_x0000_t136">
                  <v:path textpathok="t"/>
                  <v:textpath on="t" fitshape="t" string="wavelength = 60 m" style="font-family:&quot;Arial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Draw an arrow on the diagram above to show the direction of the sound waves travel in rock layer 2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Draw in the refracted wavefronts in rock laye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Calculate the wavelength in rock laye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softHyphen/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 Wavelength = ____________________________</w:t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Calculate the angle of refraction of the waves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 Angle = 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rFonts w:cs="Arial" w:ascii="Arial" w:hAnsi="Arial"/>
        </w:rPr>
        <w:t>(e)</w:t>
        <w:tab/>
        <w:t>Calculate the angle of incidence that will cause total internal reflection of the sound wav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77610</wp:posOffset>
                </wp:positionH>
                <wp:positionV relativeFrom="paragraph">
                  <wp:posOffset>-649605</wp:posOffset>
                </wp:positionV>
                <wp:extent cx="673735" cy="10577195"/>
                <wp:effectExtent l="0" t="0" r="0" b="0"/>
                <wp:wrapSquare wrapText="bothSides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15pt;mso-position-vertical-relative:text;margin-left:49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>
          <w:rFonts w:cs="Arial" w:ascii="Arial" w:hAnsi="Arial"/>
        </w:rPr>
        <w:t>_____________________________ Angle on Incidence = 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75705</wp:posOffset>
                </wp:positionH>
                <wp:positionV relativeFrom="paragraph">
                  <wp:posOffset>-1000125</wp:posOffset>
                </wp:positionV>
                <wp:extent cx="673735" cy="1057719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8.7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Helvetica" w:ascii="Helvetica" w:hAnsi="Helvetica"/>
        <w:sz w:val="18"/>
      </w:rPr>
      <w:t>Physics 2.3: Waves - Question and Answer Booklet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gif"/><Relationship Id="rId10" Type="http://schemas.openxmlformats.org/officeDocument/2006/relationships/image" Target="media/image8.wmf"/><Relationship Id="rId11" Type="http://schemas.openxmlformats.org/officeDocument/2006/relationships/image" Target="media/image9.gif"/><Relationship Id="rId12" Type="http://schemas.openxmlformats.org/officeDocument/2006/relationships/image" Target="media/image8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1.wmf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3:04:00Z</dcterms:created>
  <dc:creator>NZIP 2005</dc:creator>
  <dc:description/>
  <cp:keywords/>
  <dc:language>en-US</dc:language>
  <cp:lastModifiedBy>Paul Vaughan</cp:lastModifiedBy>
  <cp:lastPrinted>2005-07-06T15:16:00Z</cp:lastPrinted>
  <dcterms:modified xsi:type="dcterms:W3CDTF">2005-07-30T10:16:00Z</dcterms:modified>
  <cp:revision>3</cp:revision>
  <dc:subject/>
  <dc:title> </dc:title>
</cp:coreProperties>
</file>